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CADEMIA INGLESA,    CALLE TENIENTE AZUETA 2900      COL. CENTRO, MAZATLÁN, SINALOA; C.P. 82000; ENTRE CALLES : MIRAMAR Y AVE. MANUEL GUTIERREZ NAJ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MANUEL GUTIERREZ NAJERA NO. 506      COL. CENTRO, MAZATLÁN, SINALOA; C.P. 82000; ENTRE CALLES : EDUARDO BETANCOURT Y AVE. JUAN CARRAS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16 DE SEPTIEMBRE NO. 908      COL. CENTRO, MAZATLÁN, SINALOA; C.P. 82000; ENTRE CALLES: FRANCISCO VILLA Y CALLEJON AGUSTIN DE ITURBI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ALLER MECANICO DEL SR. GERMAN ANTONIO AGUILAR ZUÑIGA,    CAÑONERO TAMPICO NO. 915    COL. CENTRO, MAZATLÁN, SINALOA; C.P. 82000; ENTRE CALLES: GENERAL DAMY Y ALVARO OBREG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GIMNASIO MUNICIPAL CANCHA GERMAN EVERS,    CALLE IGNACIO ZARAGOZA S/N    COL. CENTRO, MAZATLÁN, SINALOA; C.P. 82000; ENTRE CALLES: ALVARO OBREGÓN Y RAMON CORON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EMILIO BARRAGAN NO. 1729      COL. GABRIEL LEYVA , MAZATLÁN, SINALOA; C.P. 82040; ENTRE CALLES: CJON. MIGUEL HIDALGO Y CJON. QUINTA AGU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FRANCISCO VILLA,    AVE. EMILIO BARRAGAN NO. 1605    COL. CENTRO, MAZATLÁN, SINALOA; C.P. 82040; ENTRE CALLES: CJON BAJADA AL MURO Y CJON ALVARO OBREGON GABRIEL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LEANDRO VALLE NO. 1106 COL. GABRIEL LEYVA, MAZATLÁN, SINALOA; C.P. 82040; ENTRE CALLES: POTRERO DEL LLANO Y AV. EMILIO BARRAG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OTRERO DEL LLANO NO. 1526    COL. GABRIEL LEYVA , MAZATLÁN, SINALOA; C.P. 82040; ENTRE CALLES: LEANDRO VALLE Y CJON SIN NO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LEANDRO VALLE NO. 1007    COL. GABRIEL LEYVA, MAZATLÁN, SINALOA; C.P. 82040; ENTRE CALLES: PRIMERA POTRERO DEL LLANO Y GERMAN EVER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LUIS ZUÑIGA NO. 1314 ORIENTE      COL. CENTRO, MAZATLÁN, SINALOA; C.P. 82000; ENTRE CALLES : ALVARO OBREGON Y ERNESTO DAM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OSE MARIA MORELOS NO. 1113    COL. CENTRO, MAZATLÁN, SINALOA; C.P. 82000; ENTRE CALLES : ANTONIO ROSALES Y FRANCISCO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JON. ITURBIDE NO. 116      COL. CENTRO, MAZATLÁN, SINALOA; C.P. 82000; ENTRE CALLES : LUIS ZUÑIGA Y CAÑONERO TAMP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CAÑONERO TAMPICO NO. 414    COL. CENTRO, MAZATLÁN, SINALOA; C.P. 82000; ENTRE CALLES: FRANCISCO VILLA Y ANTONIO ROS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MONUMENTO A JUAN CARRASCO,      AV. JUAN CARRASCO S/N      COL. CENTRO, MAZATLÁN, SINALOA; C.P. 82000; ENTRE CALLES: MARTINIANO CARVAJAL Y CAÑONERO TAMPIC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6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PAPA GRANDE,    CALLE ESTEBAN FLORES NO. 303      COL. CENTRO, MAZATLÁN, SINALOA; C.P. 82000; ENTRE CALLES: MARTINIANO CARVAJAL Y SEGUNDA CARVAJ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SIMON BOLIVAR NO. 635 INT. 3    COL. CENTRO, MAZATLÁN, SINALOA; C.P. 82000; ENTRE CALLES: AQUILES SERDAN Y BENITO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SIMON BOLIVAR NO. 510 INT. 3    COL. CENTRO, MAZATLÁN, SINALOA; C.P. 82000; ENTRE CALLES: GUILLERMO NELSON Y BENITO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LUIS ZUÑIGA NO. 211    COL. CENTRO, MAZATLÁN, SINALOA; C.P. 82000; ENTRE CALLES : BELISARIO DOMINGUEZ Y VIRGILIO URI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VIRGILIO URIBE NO. 2409      COL. CENTRO, MAZATLÁN, SINALOA; C.P. 82000; ENTRE CALLES : LUIS ZUÑIGA E IGNACIO ZARAGOZ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0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BAES 37,      CALLE ALEJANDRO QUIJANO S/N      COL. LOS PINOS, MAZATLÁN, SINALOA; C.P. 82000; ENTRE CALLES: AVE. PASEO FEDERICO CLAUSSEN Y JABONE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IGNACIO ZARAGOZA NO. 330    COL. CENTRO, MAZATLÁN, SINALOA; C.P. 82000; ENTRE CALLES: SEGUNDA PEÑUELAS Y PUEB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GENARO ESTRADA NO. 113 PTE    COL. CENTRO, MAZATLÁN, SINALOA; C.P. 82000; ENTRE CALLES: 2DA. PEÑUELAS Y CJON 2DA PEÑU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AGUSTINA RAMIREZ,    CALLE BELISARIO DOMINGUEZ S/N      COL. CENTRO, MAZATLÁN, SINALOA; C.P. 82000; ENTRE CALLES : GENARO ESTRADA Y MELCHOR OCAM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INSTITUTO CULTURAL DE SINALOA,    CALLE 5 DE MAYO NO. 2005      COL. CENTRO, MAZATLÁN, SINALOA; C.P. 82000; ENTRE CALLES : JOSE MARIA MORELOS Y MIGUEL HIDALG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4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IGNACIO ZARAGOZA NO. 813      COL. CENTRO, MAZATLÁN, SINALOA; C.P. 82000; ENTRE CALLES: BENITO JUAREZ Y GUILLERMO NELS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GRAL. ANTONIO ROSALES,    CALLE GENARO ESTRADA S/N    COL. CENTRO, MAZATLÁN, SINALOA; C.P. 82000; ENTRE CALLES: BENITO JUAREZ Y GUILLERMO NELS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TENIENTE JOSE AZUETA NO. 2006    COL. CENTRO, MAZATLÁN, SINALOA; C.P. 82000; ENTRE CALLES: MIGUEL HIDALGO Y GENARO EST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GRAL. ANGEL FLORES,    CALLE MIGUEL HIDALGO S/N    COL. CENTRO, MAZATLÁN, SINALOA; C.P. 82000; ENTRE CALLES: FRANCISCO SERRANO Y GERMAN EVER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GENARO ESTRADA NO. 1120      COL. CENTRO , MAZATLÁN, SINALOA; C.P. 82000; ENTRE CALLES : ANTONIO ROSALES Y FRANCISCO VILL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3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OSE MARIA CANIZALEZ NO. 1118      COL. CENTRO, MAZATLÁN, SINALOA; C.P. 82000; ENTRE CALLES: FRANCISCO VILLA Y ANTONIO ROS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21 DE MARZO NO. 1411    COL. CENTRO, MAZATLÁN, SINALOA; C.P. 82000; ENTRE CALLES: FRANCISCO SERRANO Y GERMAN EVER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TTE. JOSE AZUETA,    CALLE VICENTE GUERRERO NO. 512      COL. CENTRO, MAZATLÁN, SINALOA; C.P. 82000; ENTRE CALLES: FRANCISCO VILLA Y FRANCISCO SER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MELCHOR OCAMPO NO. 1408    COL. CENTRO, MAZATLÁN, SINALOA; C.P. 82000; ENTRE CALLES: FRANCISCO SERRANO Y GERMAN EVER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OSE MARIA CANIZALEZ NO. 1013      COL. CENTRO, MAZATLÁN, SINALOA; C.P. 82000; ENTRE CALLES : ANTONIO ROSALES Y MARTINIANO CARVAJAL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3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OSE MARIA CANIZALEZ 930 (48)    COL. CENTRO, MAZATLÁN, SINALOA; C.P. 82000; ENTRE CALLES: TENIENTE JOSE AZUETA Y MARTINIANO CARVAJ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EPARATORIA MAZATLAN ANTONIO ROSALES,    CALLE ANTONIO ROSALES S/N    COL. CENTRO, MAZATLÁN, SINALOA; C.P. 82000; ENTRE CALLES: MELCHOR OCAMPO Y LEANDRO VAL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ALACIO MUNICIPAL, CALLE GUILLERMO NELSON S/N    COL. CENTRO, MAZATLÁN, SINALOA; C.P. 8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LIC. BENITO JUAREZ,    CALLE 21 DE MARZO S/N    COL. CENTRO, MAZATLÁN, SINALOA; C.P. 82000; ENTRE CALLES: CJON PEÑUELAS Y CAMPA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EDREGOSO NO 21    COL. CENTRO, MAZATLÁN, SINALOA; C.P. 82000; ENTRE CALLES: NIÑOS HEROES Y PROSPERO MARTIN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7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NIVERSIDAD UPSIN,    CALLE NIÑOS HEROES NO. 1413      COL. CENTRO, MAZATLÁN, SINALOA; C.P. 82000; ENTRE CALLES : CONSTITUCIÓN Y SIXTO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NIÑOS HEROES NO. 1303      COL. CENTRO, MAZATLÁN, SINALOA; C.P. 82000; ENTRE CALLES: BALTAZAR IZAGUIRRE Y CJON LAZ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MACHADO,    CALLE HERIBERTO FRIAS S/N    COL. CENTRO, MAZATLÁN, SINALOA; C.P. 82000; ENTRE CALLES: CONSTITUCION Y SIXTO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FRANKLIN ROOSEVELT NO. 405    COL. CENTRO, MAZATLÁN, SINALOA; C.P. 82000; ENTRE CALLES: CARNAVAL Y BENITO JUAR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1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ALEP MAZATLAN II,    CALLE FRANKLIN ROOSEVELT NO. 519      COL. CENTRO, MAZATLÁN, SINALOA; C.P. 82000; ENTRE CALLES: AQUILES SERDAN Y BENITO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NIVERSIDAD DEL PACIFICO NORTE,    CALLE AQUILES SERDAN S/N    COL. CENTRO, MAZATLÁN, SINALOA; C.P. 82000; ENTRE CALLES: ESQUINA CON CONSTITUC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JOSE MA. MORELOS Y PAVON,    CALLE MARIANO ESCOBEDO S/N    COL. CENTRO, MAZATLÁN, SINALOA; C.P. 82000; ENTRE CALLES: MARTINIANO CARVAJAL Y TENIENTE JOSE AZU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CONSTITUCION NO. 1104      COL. CENTRO, MAZATLÁN, SINALOA; C.P. 82000; ENTRE CALLES : FRANCISCO VILLA Y ANTONIO ROS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INSTITUTO TECNOLOGICO SUPERIOR DE SINALOA,    CALLE VICENTE GUERRERO NO. 308    COL. CENTRO, MAZATLÁN, SINALOA; C.P. 82000; ENTRE CALLES: CARVAJAL Y ANTONIO ROSALE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5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ANTONIO ROSALES NO. 821      COL. LAZARO CARDENAS, MAZATLÁN, SINALOA; C.P. 82040; ENTRE CALLES: PRIVADA EMILIO BARRAGAN Y AVE. EMILIO BARRAG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MAR JONICO NO. 716      COL. LAZARO CARDENAS, MAZATLÁN, SINALOA; C.P. 82040; ENTRE CALLES : MARTINIANO CARVAJAL Y AVE. EMILIO BARRAG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COMERCIAL ALEMAN LOCAL 2A,    AVE. MIGUEL ALEMAN NO. 616      COL. LAZARO CARDENAS, MAZATLÁN, SINALOA; C.P. 82040; ENTRE CALLES: MARTINIANO CARVAJAL Y MAR ART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MIGUEL ALEMAN NO. 500    COL. LAZARO CARDENAS, MAZATLÁN, SINALOA; C.P. 82040; ENTRE CALLES: AQUILES SERDAN Y MAR CARI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EST. GRAL. LAZARO CARDENAS,    CALLE MARTINIANO CARVAJAL NO. 148 SUR    COL. LAZARO CARDENAS , MAZATLÁN, SINALOA; C.P. 82040; ENTRE CALLES: LAZARO CARDENAS Y MAR DEL NORT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9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ROLONGACION AQUILES SERDAN NO. 17    COL. PLAYA SUR, MAZATLÁN, SINALOA; C.P. 82040; ENTRE CALLES: PLAYA AZUL Y CARNA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. LEONOR LOPEZ ORELLANA,    CALLE PLAYA COROMUEL NO. 307      COL. PLAYA SUR, MAZATLÁN, SINALOA; C.P. 82040; ENTRE CALLES: AQUILES SERDAN Y CARNA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ENITO JUAREZ NO. 807      COL. PLAYA SUR, MAZATLÁN, SINALOA; C.P. 82040; ENTRE CALLES: PLAYA ROSARITO Y PLAYA CHAMET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CATI Nº 132,    CALLE PLAYA COROMUEL NO. 240      COL. PLAYA SUR, MAZATLÁN, SINALOA; C.P. 82040; ENTRE CALLES: ESQUINA PROLONGACION CARNA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CATI Nº 132,    CALLE PLAYA COROMUEL NO. 240    COL. PLAYA SUR, MAZATLÁN, SINALOA; C.P. 82040; ENTRE CALLES: ESQUINA PROLONGACION CARNAVAL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4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VENUS NO. 76      COL. CENTRO, MAZATLÁN, SINALOA; C.P. 82000; ENTRE CALLES : ROMANITA DE LA PEÑA Y FRANKLIN ROOSEVEL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5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JOSEFA ORTIZ DE DOMINGUEZ,    CALLE MANUEL BONILLA S/N      COL. CENTRO, MAZATLÁN, SINALOA; C.P. 82000; ENTRE CALLES: CENTENARIO Y CJON AGU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VENUSTIANO CARRANZA NO. 78 SUR    COL. CENTRO, MAZATLÁN, SINALOA; C.P. 82000; ENTRE CALLES: ESQUINA JESUS CARR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EST. MARIA DE LOS ANGELES POLANCO,    CALLE QUINTA CHAPALITA NO. 11      COL. QUINTA CHAPALITA, MAZATLÁN, SINALOA; C.P. 82099; ENTRE CALLES: CJON QUINTA CHAPALITA Y AGUAMAR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LAZARO RUBIO NO. 6    COL. URIAS, MAZATLÁN, SINALOA; C.P. 82099; ENTRE CALLES: FERROCARRIL Y TRAFIC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8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INO NO. 15 A    COL. URIAS, MAZATLÁN, SINALOA;; ENTRE CALLES: CJON PINO Y TRÁFICO URÍ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ABLO IÑIGUEZ NO. 111      COL. FELIPE ANGELES , MAZATLÁN, SINALOA; C.P. 82090; ENTRE CALLES : JUAN JIMENEZ Y JUAN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INO NO. 16    COL. DIAZ ORDAZ, MAZATLÁN, SINALOA; C.P. 82090; ENTRE CALLES: CAPIRO Y LAZARO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LAZARO CARDENAS NO. 14      COL. DIAZ ORDAZ , MAZATLÁN, SINALOA; C.P. 82090; ENTRE CALLES: MIGUEL HIDALGO Y CED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LADRILLERA NO. 6    COL. URIAS, MAZATLÁN, SINALOA; C.P. 82099; ENTRE CALLES: PASCUAL OROZCO Y SEGUNDA ESCOLA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2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LADRILLERA NO. 6      COL. URIAS, MAZATLÁN, SINALOA; C.P. 82099; ENTRE CALLES : PASCUAL OROZCO Y SEGUNDA ESCO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LADRILLERA NO. 6    COL. URIAS, MAZATLÁN, SINALOA; C.P. 82099; ENTRE CALLES: PASCUAL OROZCO Y SEGUNDA ESCO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ASCUAL OROZCO NO. 5    COL. URIAS, MAZATLÁN, SINALOA; C.P. 82099; ENTRE CALLES: PARAISO DE ROSALES Y TRAF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DEMOCRACIAS,    CALLE FUNDICION S/N    COL. URIAS, MAZATLÁN, SINALOA; C.P. 82099; ENTRE CALLES: ESQUINA CARRETERA INTER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GRAL. VICENTE GUERRERO,    CALLE SOR JUANA INES DE LA CRUZ S/N    COL. RAFAEL BUELNA, MAZATLÁN, SINALOA; C.P. 82080; ENTRE CALLES: VICTOR HUGO Y RAMON LOPEZ VELARD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7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GRAL. VICENTE GUERRERO,    CALLE SOR JUANA INES DE LA CRUZ S/N    COL. RAFAEL BUELNA, MAZATLÁN, SINALOA; C.P. 82080; ENTRE CALLES: VICTOR HUGO Y RAMON LOPEZ VELAR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ASTRO 46 F    COL. RAFAEL BUELNA, MAZATLÁN, SINALOA; C.P. 82080; ENTRE CALLES : ANTONIO PLAZA Y AMADO NER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22 DE ENERO NO. 206    COL. 2DA AMPLIACION URIAS, MAZATLÁN, SINALOA; C.P. 82099; ENTRE CALLES: LAGUNA Y JHONS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ALEP 1,    CARRETERA INTERNACIONAL KM.4    COL. URIAS, MAZATLÁN, SINALOA; C.P. 820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RICARDO FLORES MAGON,    CALLE LADRILLERA S/N    COL. URIAS, MAZATLÁN, SINALOA; C.P. 82099; ENTRE CALLES: ESQ. ESCOLA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1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RICARDO FLORES MAGON,    CALLE ANGEL FLORES NO. 1    COL. LA SIRENA, MAZATLÁN, SINALOA; C.P. 82099; ENTRE CALLES: LA SIRENA Y GILBERTO BAR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RICARDO FLORES MAGON,    CALLE ANGEL FLORES NO. 1    COL. LA SIRENA, MAZATLÁN, SINALOA; C.P. 82099; ENTRE CALLES: LA SIRENA Y GILBERTO BAR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CUAUHTEMOC NO. 14    COL. AMPLIACION LA SIRENA, MAZATLÁN, SINALOA; C.P. 82099; ENTRE CALLES: SAN JOSE Y TIBU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UNESCO,    DOMICILIO CONOCIDO    LOC. ISLA DE LA PIEDRA, MAZATLÁN, SINALOA; C.P. 820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UNESCO,    DOMICILIO CONOCIDO    LOC. ISLA DE LA PIEDRA, MAZATLÁN, SINALOA; C.P. 8204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5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,    CALLE CAMARONERA S/N    LOC. ISLA DE LA PIEDRA, MAZATLÁN, SINALOA; C.P. 82043; ENTRE CALLES: VICENTE GUERRERO Y TIBURO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MIGUEL HIDALGO,    CALLE ESCOLAR S/N    LOC. EL CASTILLO, MAZATLÁN, SINALOA; C.P. 82267; ENTRE CALLES: PRINCIPAL Y QUI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MIGUEL HIDALGO,    CALLE ESCOLAR S/N    LOC. EL CASTILLO, MAZATLÁN, SINALOA; C.P. 82267; ENTRE CALLES: PRINCIPAL Y QUI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MIGUEL HIDALGO,    CALLE ESCOLAR S/N    LOC. EL CASTILLO, MAZATLÁN, SINALOA; C.P. 82267; ENTRE CALLES: PRINCIPAL Y QUINT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9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TANQUILLO EL TOCALLO,    CALLE PIEDRERA NO. 1    LOC. EL CASTILLO, MAZATLÁN, SINALOA; C.P. 82267; ENTRE CALLES: CARRETERA INTERNACIONAL Y CALLE PIEDRERA (GEMINIS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GREGORIO TORRES QUINTERO,    DOMICILIO CONOCIDO    LOC. EL HABALITO DEL TUBO, MAZATLÁN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DE USOS MULTIPLES ´LA HACIENDA´,      DOMICILIO CONOCIDO    LOC. ESCAMILLAS, MAZATLÁN, SINALOA; C.P. 82272; ENTRE CALLES: AHUEHUE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,    DOMICILIO CONOCIDO    LOC. ESCAMILLAS, MAZATLÁN, SINALOA; C.P. 822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CUAUHTEMOC,    DOMICILIO CONOCIDO    LOC. EL BAJIO, MAZATLÁN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7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GABRIELA MISTRAL,    DOMICILIO CONOCIDO    LOC. SAN FRANCISQUITO, MAZATLÁN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EMILIANO ZAPATA,      DOMICILIO CONOCIDO    LOC. LOMAS DE MONTERREY, MAZATLÁN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AUTODETERMINACION,    DOMICILIO CONOCIDO    LOC. EL GUAYABO, MAZATLÁN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JOSEFA ORTIZ DE DOMINGUEZ,    DOMICILIO CONOCIDO      LOC. LOMAS DEL GUAYABO, MAZATLÁN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MERCIAL EL DETALLE,    CALLE JACOBO GUTIERREZ S/N    LOC. EL ROBLE, MAZATLÁN, SINALOA; C.P. 82270; ENTRE CALLES: ESQ. JUAN DE LA BARRER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7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DE BACHILLERATO AGROPECUARIO # 133,    CALLE SIN NOMBRE    LOC. EL ROBLE, MAZATLÁN, SINALOA; C.P. 82270; ENTRE CALLES : NICOLAS BRAVO Y MIGUEL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MANUEL EL MUSICO,    CALLE RAMON LIZARRAGA S/N    LOC. EL ROBLE, MAZATLÁN, SINALOA; C.P. 82270; ENTRE CALLES: IGNACIO ZARAGOZA Y NIÑOS HERO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LIC. BENITO JUAREZ,    CALLE JUAN DE LA BARRERA S/N    LOC. EL ROBLE, MAZATLÁN, SINALOA; C.P. 82270; ENTRE CALLES: ESQUINA CON BARRIO NUE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GREGORIO VAZQUEZ MORENO NO. 18    LOC. EL ROBLE, MAZATLÁN, SINALOA; C.P. 82270; ENTRE CALLES: FRANCISCO MARQUEZ Y VICENTE S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EST. TOMAS PERAZA,    CALLE GREGORIO VASQUEZ MORENO S/N    LOC. EL ROBLE, MAZATLÁN, SINALOA; C.P. 82270; ENTRE CALLES: JUAN CARRASCO Y FRANCISCO MARQU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2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SANDRA,    CALLE BARRIO NUEVO    LOC. EL ROBLE, MAZATLÁN, SINALOA; C.P. 82270; ENTRE CALLES: ESQ. BENITO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MELCHOR OCAMPO,    DOMICILIO CONOCIDO    LOC. LA TUNA, MAZATLÁN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EMILIANO ZAPATA,    DOMICILIO CONOCIDO      LOC.    VAINILLO, MAZATLÁN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HEROES DE SINALOA,    DOMICILIO CONOCIDO    LOC. LA URRACA, MAZATLÁN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JUSTO SIERRA,    DOMICILIO CONOCIDO S/N    LOC. EL POZOLE, MAZATLÁN, SINALOA; C.P. 8227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6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MIGUEL HIDALGO NO. 417-B    LOC. VILLA UNION, MAZATLÁN, SINALOA; C.P. 82200; ENTRE CALLES: CUAUHTEMOC Y MARIANO MATAMO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CUAUHTEMOC NO. 104    LOC. VILLA UNION, MAZATLÁN, SINALOA; C.P. 82200; ENTRE CALLES: MIGUEL HIDALGO Y BENITO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N° 7,      CALLE CARRANZA      LOC. VILLA UNION, MAZATLÁN, SINALOA; C.P. 82210; ENTRE CALLES: ESQUINA CON SIXTO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SALVADOR ALVARADO,    CAMINO VIEJO A CONCORDIA S/N    LOC. VILLA UNION, MAZATLÁN, SINALOA; C.P. 82200; ENTRE CALLES: BLAS CHUMACERO Y ALFONSO GENARO CALDE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SALVADOR ALVARADO,    CAMINO VIEJO A CONCORDIA S/N    LOC. VILLA UNION, MAZATLÁN, SINALOA; C.P. 82200; ENTRE CALLES: BLAS CHUMACERO Y ALFONSO GENARO CALDERO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0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CUAHUTEMOC NO. 4      LOC. VILLA UNION, MAZATLÁN, SINALOA; C.P. 82210; ENTRE CALLES: FRANCISCO I. MADERO Y JESUS CARR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ADOLFO LOPEZ MATEOS,    CALLE SIXTO OSUNA NO. 3    LOC. VILLA UNION, MAZATLÁN, SINALOA; C.P. 82210; ENTRE CALLES: MIGUEL HIDALGO Y BENITO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NICOLAS BRAVO NO. 6 BIS    LOC. VILLA UNION, MAZATLÁN, SINALOA; C.P. 82210; ENTRE CALLES: SIMON BOLIVAR Y BLVD. NIÑOS HERO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ESUS CARRANZA NO. 109      LOC.    EL TRONCONAL VILLA UNION , MAZATLÁN, SINALOA; C.P. 82210; ENTRE CALLES: 18 DE MARZO Y LEANDRO VAL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SILVIA    CALLE LEANDRO VALLE NO. 130-A    LOC. VILLA UNION, MAZATLÁN, SINALOA; C.P. 82210; ENTRE CALLES: CJON LEDON MARQUEZ Y JESUS CARRANZ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5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EDRO INFANTE NO. 4    LOC. VILLA UNION, MAZATLÁN, SINALOA; C.P. 82210; ENTRE CALLES: MARIANO ESCOBEDO E INTERNACIONAL KM 1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EDRO INFANTE NO. 4      LOC. VILLA UNION, MAZATLÁN, SINALOA; C.P. 82210; ENTRE CALLES: MARIANO ESCOBEDO E INTERNACIONAL KM 1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OLIVAS,    CALLE CONSTITUCION NO. 302      LOC. VILLA UNION, MAZATLÁN, SINALOA; C.P. 82210; ENTRE CALLES: ESQUINA CON 16 DE SEPT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SIXTO OSUNA,    CALLE BENITO JUAREZ NO. 211      LOC. VILLA UNION, MAZATLÁN, SINALOA; C.P. 82210; ENTRE CALLES: ESQUINA CON 20 DE NOV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MUNICIPAL,    CALLE MIGUEL HIDALGO S/N    LOC. VILLA UNION, MAZATLÁN, SINALOA; C.P. 82210; ENTRE CALLES: 16 DE SEPTIEMBRE Y CONSTITUCIÓ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9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ABORATORIOS Y ANALISIS CLINICOS,    CALLE MIGUEL HIDALGO NO. 302      LOC. VILLA UNION, MAZATLÁN, SINALOA; C.P. 82210; ENTRE CALLES: ESQUINA CON 20 DE NOV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OSE MARIA MORELOS NO. 203    LOC. VILLA UNION, MAZATLÁN, SINALOA; C.P. 82210; ENTRE CALLES: 5 DE MAYO Y 21 DE MARZ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BENITO JUAREZ NO. 219    LOC. VILLA UNION, MAZATLÁN, SINALOA; C.P. 82200; ENTRE CALLES: 5 DE FEBRERO Y 20 DE NOV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5 DE MAYO NO. 307    LOC. VILLA UNION, MAZATLÁN, SINALOA; C.P. 82200; ENTRE CALLES: AMADO NERVO Y JESUS CARR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LAZARO CARDENAS,    CALLE 21 DE MARZO S/N    LOC. VILLA UNION, MAZATLÁN, SINALOA; C.P. 82210; ENTRE CALLES: MARGARITA MAZA DE JUAREZ Y LAZARO CARDENA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3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EPRIMARIA EST. PROFESORA MARIA CRISTINA LUND,    CALLE CONSTITUCION      LOC. VILLA UNION, MAZATLÁN, SINALOA; C.P. 82210; ENTRE CALLES: ESQUINA CON QUINTANA R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ALBERTO MORIN;    CALLE FRANCISCO VILLA S/N    LOC. VILLA UNIÓN, MAZATLÁN, SINALOA; C.P. 82200; ENTRE CALLES: ESQ. GUILLERMO PRIETO Y ARROYO MAGIST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IGNACIO ALLENDE,    DOMICILIO CONOCIDO    LOC. CALERITAS, MAZATLÁN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(CONAFE) GABRIELA MISTRAL,    DOMICILIO CONOCIDO    LOC. AGUAJE DE COSTILLA, MAZATLÁN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7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. LEYES DE REFORMA,    DOMICILIO CONOCIDO    LOC. LA AMAPA, MAZATLÁN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OLIVIA,    CALLE PRINCIPAL      LOC. EL WALAMO, MAZATLÁN, SINALOA;; ENTRE CALLES: ESQUINA CON QUI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PRINCIPAL S/N    LOC. EL WALAMO , MAZATLÁN, SINALOA;; ENTRE CALLES: SEGUNDA Y TERC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PRINCIPAL S/N    LOC. EL WALAMO , MAZATLÁN, SINALOA; C.P. 82200; ENTRE CALLES: SEGUNDA Y TERC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NIÑOS HEROES,    CALLE MIGUEL HIDALGO      LOC. EL WALAMO, MAZATLÁN, SINALOA;; ENTRE CALLES: ESQUINA CON CUART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21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6:48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AZAT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SEPTIMA    LOC. EL WALAMO, MAZATLÁN, SINALOA;; ENTRE CALLES: ESQ. MIGUEL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. JOSEFA ORTIZ DE DOMINGUEZ,    CALLE JOSEFA ORTIZ DE DOMINGUEZ    LOC. BARRON, MAZATLÁN, SINALOA;; ENTRE CALLES: QUINTA Y SEX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6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RINCIPAL S/N    LOC. BARRON, MAZATLÁN, SINALOA;; ENTRE CALLES: ESQUINA CJON. 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2</Words>
  <Characters>29791</Characters>
  <CharactersWithSpaces>25258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5:41:00Z</dcterms:created>
  <dc:creator>Crystal Reports</dc:creator>
  <dc:description>Powered By Crystal</dc:description>
  <dc:language>en-US</dc:language>
  <cp:lastModifiedBy/>
  <dcterms:modified xsi:type="dcterms:W3CDTF">2019-02-11T08:27:00Z</dcterms:modified>
  <cp:revision>10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EAMING PC</vt:lpwstr>
  </property>
</Properties>
</file>